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яснительной записке к прогнозу социально –экономического развития городского округа Тольятти на 2011-2013год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изменения основных показателей второго варианта прогноза социально – экономического развития городского округа Тольятт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0-2012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городского округа Тольятти на 2010-2012 годы, принятый к сведению с внесением соответствующей записи в протокол решения Думы городского округа Тольятти № 16 от 11.11.09г.  был разработан  с учетом основных тенденций развития российской  и  региональной экономики и базировался на прогнозе социально-экономического развития Российской Федерации, Самарской области на 2010 год и на период до 2012 год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экономики городского округа Тольятти  происходит в условиях постепенного, но пока еще неустойчивого  восстановления  мировой, российской и региональной экономики. Рост экономики городского округа Тольятти в 2010г.  будет опираться  главным образом на умеренный рост потребления и эффект очень  низкой базы 2009г. Предполагается, что жесткие условия кредитования и недозагрузка производственных мощностей станут главным фактором, сдерживающим рост инвестиционного спрос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ясения со стороны предложения и спроса, а также изменения в экономической политике (значительное повышение минимальной заработной платы) и на рынке труда (например, рост численности безработных и дисбаланс между числом безработных и  количеством вакантных рабочих мест, особенно  это заметно по ОАО «АВТОВАЗ») вызвали такое повышение уровня безработицы, которое трудно снизить в краткосрочной перспективе. Устойчивые позитивные сдвиги на рынке труда можно будет увидеть только тогда, когда база экономического роста станет шире, а сам рост – более уверен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-2013 гг. ускорение темпов инфляции не ожидается. </w:t>
      </w:r>
    </w:p>
    <w:p>
      <w:pPr>
        <w:pStyle w:val="ConsNormal"/>
        <w:widowControl/>
        <w:tabs>
          <w:tab w:val="clear" w:pos="708"/>
          <w:tab w:val="left" w:pos="830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темпов инфляции на потребительском рынке товаров и услуг по городскому округу Тольятти также как и по Самарской области носят целевой характер и принимаются на уровне Российской Федерации в целом. В связи с этим, понижение прогнозных индексов потребительских цен на 2010-2013 годы связано с соответствующими изменениями основных параметров прогноза социально-экономического развития на 2011 год и плановый период 2012 и 2013 годов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причиной изменения прогнозного объема отгруженных товаров собственного производства, выполненных работ и услуг собственными силами в 2010г. является существенное наращивание производства в начале 2010г. в связ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ей мер правительства РФ по стимулированию спроса на автомобильную технику.  </w:t>
      </w:r>
      <w:r>
        <w:rPr>
          <w:rFonts w:cs="Times New Roman" w:ascii="Times New Roman" w:hAnsi="Times New Roman"/>
          <w:sz w:val="28"/>
          <w:szCs w:val="28"/>
        </w:rPr>
        <w:t>Объем отгруженной продукции по оценке в 2010г. составит 242,9 млрд.руб.,  индекс промышленного производства по оценке 2010г. на 2,9%  ожидается больше прогнозного показател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1 и 2012гг. в случае более быстрого восстановления экономики городского округа Тольятти вследствие успешной реализации программы развития ОАО «АВТОВАЗ», технопарка в сфере высоких технологий «Жигулевская долина», продолжения наращивания производства химических производств, а также диверсификации и модернизации экономики ожидается увеличение темпов роста производства и реализации промышленной продукции. Так, в 2011г. объем отгрузки составит 257,6 млрд.руб. (на 36,7 млрд.руб. больше предыдущего прогноза), в 2012г. – 290,8 млрд.руб. (на 15,6 млрд.руб. больше предыдущего прогноза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ждение оборота розничной торговли в 0,7 % в физической массе между уточненным прогнозом в октябре 2009 и оценкой 2010 года в сентябре объясняется  повышением темпов реализации автомобилей в связи с началом действия в марте 2010 года государственной программы по утилизации старых автомобилей. В связи со сложившейся ситуацией, расхождение в обороте розничной торговли прогноза на период 2011-2013гг.  в сравнении с прогнозом на 2010-2012гг. составило в 2011 году 0,5 %, в 2012 году – расхождения не ожид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платных услуг в 2010г. и в 2011г. по второму варианту прогноза на период 2010-2012гг. соответствует оценке и второму варианту прогноза на период 2011-2013гг. В 2012 году расхождение по прогнозным показателям составляет всего  0,6 %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оценкой 2010 года и проектом прогноза на 2011г. показатели объемов инвестиций в основной капитал характеризуются увеличением прошлогоднего прогнозного показателя за 2010 год – на 19,4 п.п.,  2011 год - на 133 п.п.  Показатель прогноза за 2012г. снижен на 7,2 п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темпов объема инвестиций в основной капитал  при оценке 2010 г. и прогнозе на 2011г. обусловлен предоставлением заемных средств и собственных средств предприятий городского округа Тольятти на реализацию действующих и новых инвестиционных проектов: ОАО «АВТОВАЗ» - планируемый общий объем инвестиций на 2010-2011 гг. по второму варианту – 39,7 млрд.руб., ОАО «КуйбышевАзот» - 3,6 млрд.руб., ООО «Тольяттикаучук»- 2,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лрд.руб. ( по данным  представленным предприятиями). Снижение темпов  объема капитальных вложений  при прогнозе на 2012г. будет обусловлено завершением основных инвестиционных проектов крупными предприятиями городского округа Тольят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ую прибыль получили химические предприятия (1,6 млрд.руб. или 34% от общего объема прибыли прибыльных организаций), предприятия по производству транспортных средств и оборудования (1,2 млрд.руб. или 25,5%  от общего объема прибыли прибыльных организаци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данную тенденцию, а также прогнозные темпы роста промышленного производства на 2011 - 2013 годы предусматривается умеренный рост прибыли  в случае успешной реализации программы развития ОАО «АВТОВАЗ» и повышения потребительского спроса на его новую продукцию,   а также благоприятную конъюнктуру на мировом рынке химической продукции - до 7% по второму варианту прогно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30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департ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развития                                                     Д.В.Жидков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4:42:00Z</dcterms:created>
  <dc:creator>пользователь</dc:creator>
  <dc:description/>
  <cp:keywords/>
  <dc:language>en-US</dc:language>
  <cp:lastModifiedBy>user</cp:lastModifiedBy>
  <cp:lastPrinted>2009-09-10T15:28:00Z</cp:lastPrinted>
  <dcterms:modified xsi:type="dcterms:W3CDTF">2010-10-27T04:42:00Z</dcterms:modified>
  <cp:revision>2</cp:revision>
  <dc:subject/>
  <dc:title/>
</cp:coreProperties>
</file>